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Совета учащихся старшеклассников            ___________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Г.А. Гарипова 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 xml:space="preserve">Директор школы:                    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_______________    Ф.Ф.Газизов</w:t>
            </w:r>
          </w:p>
          <w:p>
            <w:pPr>
              <w:pStyle w:val="Style13"/>
              <w:spacing w:before="280" w:after="0"/>
              <w:jc w:val="center"/>
              <w:rPr>
                <w:b/>
                <w:b/>
                <w:bCs/>
                <w:sz w:val="56"/>
                <w:szCs w:val="28"/>
              </w:rPr>
            </w:pPr>
            <w:r>
              <w:rPr>
                <w:b/>
                <w:bCs/>
                <w:sz w:val="56"/>
                <w:szCs w:val="28"/>
              </w:rPr>
            </w:r>
          </w:p>
        </w:tc>
      </w:tr>
    </w:tbl>
    <w:p>
      <w:pPr>
        <w:pStyle w:val="Style13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Style13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Style13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Style13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</w:r>
    </w:p>
    <w:p>
      <w:pPr>
        <w:pStyle w:val="Style13"/>
        <w:jc w:val="center"/>
        <w:rPr>
          <w:b/>
          <w:b/>
          <w:bCs/>
          <w:sz w:val="56"/>
          <w:szCs w:val="28"/>
        </w:rPr>
      </w:pPr>
      <w:r>
        <w:rPr>
          <w:b/>
          <w:bCs/>
          <w:sz w:val="56"/>
          <w:szCs w:val="28"/>
        </w:rPr>
        <w:t xml:space="preserve">Устав </w:t>
      </w:r>
    </w:p>
    <w:p>
      <w:pPr>
        <w:pStyle w:val="Style13"/>
        <w:jc w:val="center"/>
        <w:rPr>
          <w:sz w:val="56"/>
          <w:szCs w:val="28"/>
        </w:rPr>
      </w:pPr>
      <w:r>
        <w:rPr>
          <w:b/>
          <w:bCs/>
          <w:sz w:val="56"/>
          <w:szCs w:val="28"/>
        </w:rPr>
        <w:t>школьного ученического самоуправления МБОУ «Старокурмашевская ООШ» Актанышского района Р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b/>
          <w:bCs/>
        </w:rPr>
        <w:t>Школьное ученическое самоуправление</w:t>
      </w:r>
      <w:r>
        <w:rPr/>
        <w:t xml:space="preserve"> является добровольным, самоуправляемым, неполитическим формированием, созданным по инициативе учащихся школы для достижения следующих </w:t>
      </w:r>
      <w:r>
        <w:rPr>
          <w:b/>
          <w:bCs/>
        </w:rPr>
        <w:t xml:space="preserve">задач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объединение учащихся   в единый коллектив и развитие подросткового движения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защита прав и интересов детей и подростков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омощь детям и подросткам в реализации творческих способностей, в поиске своего места в обществе, в утверждении своей жизненной позиции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культурно-просветительская и спортивно-массовая работа среди учащихся школы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ропаганда здорового образа жизни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оддержка общественно-ценных инициатив подростков,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привлечение общественного внимания к проблемам подросткового движения. </w:t>
      </w:r>
    </w:p>
    <w:p>
      <w:pPr>
        <w:pStyle w:val="Normal"/>
        <w:numPr>
          <w:ilvl w:val="1"/>
          <w:numId w:val="25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Цель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оздание условий для неформального общения детей и подростков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мощь учащимся школы адаптироваться в современных условиях жизни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мощь школьникам раскрыть свои творческие способности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оспитание на положительных примерах,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оциально-психологическая помощь в адаптации подростков во взрослой жизни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Организация создана и действует на принципах добровольности, равноправия, самоуправления и законности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Организация создана без ограничения срока деятельности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Членами организации являются учащиеся школы от 7 до 15 лет.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Организация открыта всем учащимся школы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равовое положение ученического самоуправления определяется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Типовым положением об общеобразовательном учреждении (Утверждено постановлением Правительства Российской Федерации №196 от 19 марта 2001 г.),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Федеральным законом «Об основных гарантиях прав ребенка в Российской Федерации» (Статья 9 «Меры по защите прав ребенка при осуществлении деятельности в области его образования и воспитания»),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Федеральным законом «Об образовании» (Статья 35 «Управление государственными и муниципальными образовательными учреждениями»),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Конвенцией ООН о правах ребенка (статья 15 «Свобода ассоциаций и мирных собраний»),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Законом РФ «Об общественных объединениях»,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Решением коллегии Министерства образования РФ от 14.04.93 года «О Поддержке детских общественных организаций в РФ»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сновные приоритеты:</w:t>
      </w:r>
    </w:p>
    <w:p>
      <w:pPr>
        <w:pStyle w:val="Normal"/>
        <w:numPr>
          <w:ilvl w:val="1"/>
          <w:numId w:val="23"/>
        </w:numPr>
        <w:spacing w:before="0" w:after="0"/>
        <w:rPr/>
      </w:pPr>
      <w:r>
        <w:rPr/>
        <w:t xml:space="preserve">общечеловеческие ценности, </w:t>
      </w:r>
    </w:p>
    <w:p>
      <w:pPr>
        <w:pStyle w:val="Normal"/>
        <w:numPr>
          <w:ilvl w:val="1"/>
          <w:numId w:val="23"/>
        </w:numPr>
        <w:spacing w:before="0" w:after="280"/>
        <w:rPr/>
      </w:pPr>
      <w:r>
        <w:rPr/>
        <w:t xml:space="preserve">интересы детей и подростков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Основные принципы деятельности: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принцип памяти и умножения культуры и традиций народов России и нашего региона,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принцип заботы и милосердия,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принцип инициативы и творческого поиска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кольное ученическое самоуправление имеет свои символы</w:t>
      </w:r>
    </w:p>
    <w:p>
      <w:pPr>
        <w:pStyle w:val="Style13"/>
        <w:rPr>
          <w:b/>
          <w:b/>
          <w:bCs/>
          <w:lang w:val="tt-RU"/>
        </w:rPr>
      </w:pPr>
      <w:r>
        <w:rPr>
          <w:b/>
          <w:bCs/>
        </w:rPr>
        <w:t>Девиз: «Зажги свою звезду», «</w:t>
      </w:r>
      <w:r>
        <w:rPr>
          <w:b/>
          <w:bCs/>
          <w:lang w:val="tt-RU"/>
        </w:rPr>
        <w:t>Үз йолдызыңны кабыз”</w:t>
      </w:r>
    </w:p>
    <w:p>
      <w:pPr>
        <w:pStyle w:val="Style13"/>
        <w:rPr/>
      </w:pPr>
      <w:r>
        <w:rPr>
          <w:b/>
          <w:bCs/>
        </w:rPr>
        <w:t>Флаг:</w:t>
      </w:r>
      <w:r>
        <w:rPr/>
        <w:t>.</w:t>
      </w:r>
    </w:p>
    <w:p>
      <w:pPr>
        <w:pStyle w:val="Style13"/>
        <w:rPr/>
      </w:pPr>
      <w:r>
        <w:rPr>
          <w:b/>
          <w:bCs/>
        </w:rPr>
        <w:t>Эмблему</w:t>
      </w:r>
      <w:r>
        <w:rPr/>
        <w:t>.</w:t>
      </w:r>
    </w:p>
    <w:p>
      <w:pPr>
        <w:pStyle w:val="Z1"/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Условия приема в Организацию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Членом Организации может стать любой учащийся школы с 7 лет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Членами Организации не могут быть учащиеся, не подчиняющиеся Уставу школы, не выполняющие правила поведения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Члены Организации за систематическое непосещение заседаний и невыполнение возложенных на них обязанностей общим голосованием могут быть исключены из Организации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кольное ученическое самоуправление обязано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соблюдать законодательство РФ,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общепризнанные принципы и нормы международного права, касающиеся сферы её деятельности, а также нормы, предусмотренные настоящим Уставом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Школьное ученическое самоуправление имеет право: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свободно распространять информацию о своей деятельности,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создавать формирования по охране порядка и профилактике правонарушений в порядке, предусмотренном действующим законодательством,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проводить в установленном порядке выставки, лотереи, спортивные и иные мероприятия,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выступать с различными инициативами по различным вопросам общественной жизни, вносить с вои предложения в Устав школы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труктура школьного ученического самоуправления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школьное ученическое самоуправление представляет собой двухступенчатую структуру: </w:t>
      </w:r>
    </w:p>
    <w:p>
      <w:pPr>
        <w:pStyle w:val="Normal"/>
        <w:numPr>
          <w:ilvl w:val="1"/>
          <w:numId w:val="26"/>
        </w:numPr>
        <w:spacing w:before="0" w:after="0"/>
        <w:rPr/>
      </w:pPr>
      <w:r>
        <w:rPr/>
        <w:t xml:space="preserve">«Совет учащихся </w:t>
      </w:r>
      <w:r>
        <w:rPr>
          <w:lang w:val="tt-RU"/>
        </w:rPr>
        <w:t xml:space="preserve"> начал</w:t>
      </w:r>
      <w:r>
        <w:rPr/>
        <w:t xml:space="preserve">ьной школы» (1 –5 классы), </w:t>
      </w:r>
    </w:p>
    <w:p>
      <w:pPr>
        <w:pStyle w:val="Normal"/>
        <w:numPr>
          <w:ilvl w:val="1"/>
          <w:numId w:val="26"/>
        </w:numPr>
        <w:spacing w:before="0" w:after="0"/>
        <w:rPr/>
      </w:pPr>
      <w:r>
        <w:rPr/>
        <w:t xml:space="preserve">«Совет учащихся старшеклассников»  (6 – 9классы), </w:t>
      </w:r>
    </w:p>
    <w:p>
      <w:pPr>
        <w:pStyle w:val="Normal"/>
        <w:numPr>
          <w:ilvl w:val="2"/>
          <w:numId w:val="26"/>
        </w:numPr>
        <w:spacing w:before="0" w:after="0"/>
        <w:rPr/>
      </w:pPr>
      <w:r>
        <w:rPr/>
        <w:t xml:space="preserve">Каждая из структурных единиц имеет свой Устав и программу деятельности. </w:t>
      </w:r>
    </w:p>
    <w:p>
      <w:pPr>
        <w:pStyle w:val="Normal"/>
        <w:numPr>
          <w:ilvl w:val="2"/>
          <w:numId w:val="26"/>
        </w:numPr>
        <w:spacing w:before="0" w:after="280"/>
        <w:rPr/>
      </w:pPr>
      <w:r>
        <w:rPr/>
        <w:t xml:space="preserve">Координирующую и контролирующую функции осуществляют: </w:t>
      </w:r>
    </w:p>
    <w:p>
      <w:pPr>
        <w:pStyle w:val="Normal"/>
        <w:spacing w:before="280" w:after="280"/>
        <w:ind w:left="720" w:hanging="0"/>
        <w:rPr/>
      </w:pPr>
      <w:r>
        <w:rPr/>
        <w:t>1 -  педагог – организатор</w:t>
      </w:r>
    </w:p>
    <w:p>
      <w:pPr>
        <w:pStyle w:val="Normal"/>
        <w:spacing w:before="280" w:after="280"/>
        <w:ind w:left="720" w:hanging="0"/>
        <w:rPr/>
      </w:pPr>
      <w:r>
        <w:rPr/>
        <w:t xml:space="preserve">2- «Совет учащихся старшеклассников»  - заместитель директора по ВР с детьми, президент Совета учащихся старшеклассников.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 xml:space="preserve">Высшим органом самоуправления является общая конференция учащихся, которая проходит два раза в год (сентябрь, май). </w:t>
      </w:r>
    </w:p>
    <w:p>
      <w:pPr>
        <w:pStyle w:val="Normal"/>
        <w:numPr>
          <w:ilvl w:val="1"/>
          <w:numId w:val="16"/>
        </w:numPr>
        <w:spacing w:before="0" w:after="280"/>
        <w:rPr/>
      </w:pPr>
      <w:r>
        <w:rPr/>
        <w:t xml:space="preserve">Конференция координирует основные направления деятельности школьной организации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инимает и утверждает план работы организации на год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Дополняет и изменяет Уставы Совета старшеклассников и начальной школы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Проводит выборы президента Совета учащихся старшеклассников, руководителей отделов Совета старшеклассников, главного редактора школьной газеты «Озын тэнэфес», Заслушивает и утверждает отчеты о работе, принимает решение о поощрении учащихся, активно участвующих в общественной жизни организации. 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/>
        <w:t xml:space="preserve">Решения по рассматриваемым вопросам принимаются простым большинством голосов присутствующих, кроме решений о внесении изменений и дополнений в настоящий Устав. Решение по этому вопросу считается принятым, если за него проголосовало не менее 2/3 от общего числа Общей конференции учащихся. Форма голосования – открытая. В случае равенства голосов на конференции голос президента Совета учащихся старшеклассников является решающим. </w:t>
      </w:r>
    </w:p>
    <w:p>
      <w:pPr>
        <w:pStyle w:val="Normal"/>
        <w:numPr>
          <w:ilvl w:val="1"/>
          <w:numId w:val="5"/>
        </w:numPr>
        <w:spacing w:before="0" w:after="0"/>
        <w:rPr>
          <w:b/>
          <w:b/>
          <w:bCs/>
          <w:u w:val="single"/>
        </w:rPr>
      </w:pPr>
      <w:r>
        <w:rPr/>
        <w:t xml:space="preserve">Общее руководство осуществляет президент Совета учащихся старшеклассников, который избирается открытым голосованием общей конференции учащихся простым большинством голосов сроком на один год.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b/>
          <w:bCs/>
          <w:u w:val="single"/>
        </w:rPr>
        <w:t xml:space="preserve">Президент Совета учащихся старшеклассников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осуществляет деятельность по установлению контактов с органами самодеятельности, другими общественными организациями, органами местного самоуправления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определяет направления деятельности Совета старшеклассников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издает и дает указания в пределах своей компетенции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едседательствует на заседаниях Совета старшеклассников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ведет общие конференции учащихся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осуществляет учет и сохранность необходимой документации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анализирует работу Совета старшеклассников и готовит отчет о работе за год на общую конференцию учащихся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осуществляет контроль за работой отделов Совета старшеклассников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осуществляет контроль за соблюдением общественного порядка в школе,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проводит смотры санитарного состояния школы и классных комнат,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является первейшим помощником заместителя директора по ВР . </w:t>
      </w:r>
    </w:p>
    <w:p>
      <w:pPr>
        <w:pStyle w:val="Normal"/>
        <w:numPr>
          <w:ilvl w:val="1"/>
          <w:numId w:val="14"/>
        </w:numPr>
        <w:spacing w:before="0" w:after="280"/>
        <w:rPr/>
      </w:pPr>
      <w:r>
        <w:rPr/>
        <w:t xml:space="preserve">Исполнительным органом является Совет учащихся старшеклассников, который избирается открытым голосованием сроком на один год </w:t>
      </w:r>
    </w:p>
    <w:p>
      <w:pPr>
        <w:pStyle w:val="Normal"/>
        <w:numPr>
          <w:ilvl w:val="0"/>
          <w:numId w:val="18"/>
        </w:numPr>
        <w:spacing w:before="0" w:after="0"/>
        <w:rPr>
          <w:b/>
          <w:b/>
          <w:bCs/>
          <w:u w:val="single"/>
        </w:rPr>
      </w:pPr>
      <w:r>
        <w:rPr/>
        <w:t xml:space="preserve">Совет старшеклассников собирается не реже одного раза в месяц. </w:t>
      </w:r>
    </w:p>
    <w:p>
      <w:pPr>
        <w:pStyle w:val="Normal"/>
        <w:numPr>
          <w:ilvl w:val="0"/>
          <w:numId w:val="18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вет старшеклассников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бсуждает вопросы, определяющие общие перспективы деятельности организации, обеспечивает её стратегию в реализации поставленных целей и задач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беспечивает соблюдение настоящего Устава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и проводит общие конференции учащихся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ешает другие вопросы, не отнесенные к исключительной компетенции общей конференции учащихся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казывает необходимую методическую и организационную помощь в подготовке и проведении внеклассных и внешкольных мероприятий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дежурство в школе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и проводит субботники и трудовые десанты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контролирует тимуровскую работу в школе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контролирует деятельность волонтеров в классных коллективах и школе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издает газету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оводит анкетирование, опросы, диагностику; обрабатывает информацию доводит до сведения заинтересованных лиц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инимает участие в работе Школы Актива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ледит за порядком в школе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и проводит мероприятия, направленные на пропаганду ЗОЖ, отказа от вредных привычек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и проводит мероприятия по правовому воспитанию учащихся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рганизует и проводит мероприятия по технике безопасности в школе, гражданской обороне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казывает помощь в организации и проведении спортивных соревнований и праздников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казывает помощь в организации и проведении экскурсий и походов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ведет работу по организации летней трудовой практики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оводит различные акции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ведет постоянную работу по благоустройству школьной территории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оводит мероприятия внутри Совета старшеклассников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инимает активное участие в реализации социальных проектов,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следит за соблюдением правил Кодекса чести учащегося школы,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проводит дни школьного самоуправления. </w:t>
      </w:r>
    </w:p>
    <w:p>
      <w:pPr>
        <w:pStyle w:val="Normal"/>
        <w:numPr>
          <w:ilvl w:val="1"/>
          <w:numId w:val="7"/>
        </w:numPr>
        <w:spacing w:before="0" w:after="0"/>
        <w:rPr>
          <w:b/>
          <w:b/>
          <w:bCs/>
          <w:u w:val="single"/>
        </w:rPr>
      </w:pPr>
      <w:r>
        <w:rPr/>
        <w:t xml:space="preserve">В состав Совета старшеклассников входит взрослый координатор – заместитель директора по ВР с детьми. </w:t>
      </w:r>
    </w:p>
    <w:p>
      <w:pPr>
        <w:pStyle w:val="Normal"/>
        <w:numPr>
          <w:ilvl w:val="1"/>
          <w:numId w:val="7"/>
        </w:numPr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Функции, которые выполняет координатор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Методическая помощь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Привлечение государственных и общественных организаций для решения проблем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Решение вопроса финансирования деятельности.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 xml:space="preserve">Информационный отдел Совета старшеклассников организует работу Пресс-центра (школьной газеты)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ава и обязанности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Члены Организации имеют право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участвовать в осуществлении деятельности Организации, управлении её делами,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лучать информацию о деятельности Организации,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вносить на рассмотрение Организации предложения по вопросам её деятельности, участвовать в обсуждении и принятии решений,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добровольно выйти из членов Организации,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на откровенное выражение своего мнения относительно жизни класса и школы, не унижая при этом чье-либо достоинство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открытую оценку своих знаний по каждому предмету в соответствии со своими знаниями и умениями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отдых в перерывах между уроками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мощь учителей в овладении знаниями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уважение своей личной жизни и достоинства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участие во внеклассных и внешкольных делах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поощрение за успехи в учебе и общественной деятельности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участие в планировании жизни школьного коллектива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охрану труда и здоровья во время учебно-воспитательного процесса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Члены Организации обязаны:</w:t>
      </w:r>
    </w:p>
    <w:p>
      <w:pPr>
        <w:pStyle w:val="Normal"/>
        <w:numPr>
          <w:ilvl w:val="2"/>
          <w:numId w:val="15"/>
        </w:numPr>
        <w:spacing w:before="0" w:after="0"/>
        <w:rPr/>
      </w:pPr>
      <w:r>
        <w:rPr/>
        <w:t xml:space="preserve">строить свою деятельность в соответствии с действующим законодательством на благо Организации, </w:t>
      </w:r>
    </w:p>
    <w:p>
      <w:pPr>
        <w:pStyle w:val="Normal"/>
        <w:numPr>
          <w:ilvl w:val="2"/>
          <w:numId w:val="15"/>
        </w:numPr>
        <w:spacing w:before="0" w:after="280"/>
        <w:rPr/>
      </w:pPr>
      <w:r>
        <w:rPr/>
        <w:t xml:space="preserve">выполнять решения Организации, не противоречащие Уставу,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принимать активное участие в деятельности Организации,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быть опорой администрации школы, классных руководителей во всех делах школы, класса,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доводить до сведения учителей и учащихся решения Совета старшеклассников,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уважать взгляды, свободу и достоинство окружающих людей: сверстников и взрослых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достойно вести себя в классе, школе и за ее пределам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владевать знаниями и практическими навыками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участвовать в общественно полезном труде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беречь имущество школы, исправлять причиненный вред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ходить опрятным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дежурить в классе, школе, столовой;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ответственно относиться к выполнению поручений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заботиться о здоровье и безопасности собственной жизни и своих товарищей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Каждый член Организации считает для себя делом чест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ктивно участвовать в осуществлении задач, стоящих перед организацией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обросовестно относиться к своим поручениям, выполнять их к намеченному сроку, подчиняться решению Совета старшеклассников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ести здоровый образ жизни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аниматься самообразованием, повышать свой интеллект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проявлять поиски новых, более эффективных форм работы организации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ыть милосердным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облюдать нормы этики при проведении мероприятий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меть слушать и слышать,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быть высокомерным,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никогда не терять веры в успех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Положение о взрослых членах организации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зрослые в детской организации (старшая вожатая, заместитель директора по ВР с детьми) отвечают за защиту прав ребенка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Взрослые должны организовывать деятельность ребят на достижение цели организации.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Взрослые являются главными помощниками детей во всех КТД. </w:t>
      </w:r>
    </w:p>
    <w:p>
      <w:pPr>
        <w:pStyle w:val="Style13"/>
        <w:rPr>
          <w:b/>
          <w:b/>
          <w:bCs/>
          <w:u w:val="single"/>
        </w:rPr>
      </w:pPr>
      <w:r>
        <w:rPr>
          <w:b/>
          <w:bCs/>
          <w:u w:val="single"/>
        </w:rPr>
        <w:t>Изменения и дополнения в Устав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едложения об изменениях и дополнениях в Устав может внести любой член школьного ученического самоуправления. Окончательное решение по внесенным предложениям принимается Общей конференцией учащихся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Принятые Общей конференцией учащихся изменения и дополнения в Устав регистрируются в порядке и сроки, установленные действующим законодательством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Член организации может быть исключен из нее в случае грубого нарушения Устава, а также за ущерб, причиненный организации. Решение об исключении из членов организации может быть обжаловано в течение месяца с момента его принят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 </w:t>
      </w:r>
      <w:r>
        <w:rPr/>
        <w:t>Директор школы:   _________                      Ф.Ф.Газиз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зидент Совета учащихся старшеклассников ___________Г.А.Гарипо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8813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ewsitem1">
    <w:name w:val="news-item1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13:00Z</dcterms:created>
  <dc:creator>Admin</dc:creator>
  <dc:description/>
  <cp:keywords/>
  <dc:language>en-US</dc:language>
  <cp:lastModifiedBy>Юнусова</cp:lastModifiedBy>
  <cp:lastPrinted>2015-10-21T23:20:00Z</cp:lastPrinted>
  <dcterms:modified xsi:type="dcterms:W3CDTF">2015-10-21T20:21:00Z</dcterms:modified>
  <cp:revision>3</cp:revision>
  <dc:subject/>
  <dc:title>Устав школьного ученического самоуправления</dc:title>
</cp:coreProperties>
</file>